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RPGToolkit Fo' Sho' Music Pak v2.18 </w:t>
      </w:r>
    </w:p>
    <w:p>
      <w:pPr>
        <w:pStyle w:val="Normal"/>
        <w:jc w:val="center"/>
        <w:rPr>
          <w:rFonts w:ascii="Times New Roman" w:hAnsi="Times New Roman" w:eastAsia="Times New Roman" w:cs="Times New Roman"/>
          <w:sz w:val="24"/>
          <w:szCs w:val="24"/>
        </w:rPr>
      </w:pPr>
      <w:r>
        <w:rPr>
          <w:rFonts w:eastAsia="Times New Roman" w:cs="Times New Roman"/>
          <w:sz w:val="24"/>
          <w:szCs w:val="24"/>
        </w:rPr>
        <w:t>End User Licsence Agreement (EUL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RPGToolkit Fo' Sho' Music Pak v2.18 -- Original music compositions by VIP Entertainment for RPGToolkit by Christopher B. Matthews, original music compositions with filenames, VIP - xxxxx.mid, June 8, 2000 Copyright (C) 2000 Chris Reeves and Craig Reeves. These music compositions are provided 'as-is', without any express or implied warranty. In no event will the authors be held liable for any damages arising from the use of these music compositions. These music compositions are completely original, any similarities to any other music compositions are completely coincidental. Permission is granted to anyone to use these music compositions for commercial use with RPGToolkit, any other commercial use of these music compositions is prohibited, however, these music compositions </w:t>
      </w:r>
      <w:r>
        <w:rPr>
          <w:rFonts w:eastAsia="Times New Roman" w:cs="Times New Roman"/>
          <w:b/>
          <w:bCs/>
          <w:sz w:val="24"/>
          <w:szCs w:val="24"/>
        </w:rPr>
        <w:t>can</w:t>
      </w:r>
      <w:r>
        <w:rPr>
          <w:rFonts w:eastAsia="Times New Roman" w:cs="Times New Roman"/>
          <w:sz w:val="24"/>
          <w:szCs w:val="24"/>
        </w:rPr>
        <w:t xml:space="preserve"> be distributed freely by any means subject to the following restrictions: 1. The origin of these music compositions must not be misrepresented; you must not claim that you wrote the original music. If you use these music compositions commercially in RPGToolkit, an acknowledgment in the product documentation is welcome, but not required. 2. Altered source versions must be plainly marked as such, and must not be misrepresented as being the original music composition. 3. This notice may not be removed or altered from any source distribution. Chris Reeves, Craig Reeves, http://www.vipcouncil.com, vipgames@hotmail.com, Chris@ivitcom.ne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You can distribute these files freely and use them in your games or any way as long as it is being distributed fre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You can convert these to MP3's/WAV/WMA files and use them in your games or distribute them  fre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 xml:space="preserve">3. You can sell this music commercially royalty-free </w:t>
      </w:r>
      <w:r>
        <w:rPr>
          <w:rFonts w:eastAsia="Times New Roman" w:cs="Times New Roman"/>
          <w:b/>
          <w:bCs/>
          <w:sz w:val="24"/>
          <w:szCs w:val="24"/>
        </w:rPr>
        <w:t xml:space="preserve">as long as it is with a game created with RPGToolkit or any other Awsome Computing product. </w:t>
      </w:r>
      <w:r>
        <w:rPr>
          <w:rFonts w:eastAsia="Times New Roman" w:cs="Times New Roman"/>
          <w:sz w:val="24"/>
          <w:szCs w:val="24"/>
        </w:rPr>
        <w:t>All other commercial use is prohibi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